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808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4769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6994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0638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