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41495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70124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05356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69498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