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51279318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3383177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70699559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