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2013239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2230027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5245503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9337817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