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1957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790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3000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06720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