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19499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9114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0949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0641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