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23136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0470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24251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