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915799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800679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314024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2082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