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9741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74873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326656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