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8524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6188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19095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91393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