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20543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05663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47066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85927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