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7900570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79005707"/>
      <w:bookmarkStart w:id="1" w:name="__Fieldmark__0_257900570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