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8490621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883405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