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9931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2308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74558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