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9982846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2773491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5444344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9405362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